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I.S.S. “N. PALMERI”                       LICEO SCIENTIFICO di TERMINI IMERES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lasse 2Csa    PROGRAMMA DI DISEGNO E STORIA DELL’ARTE  A.S.2018/2019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l programma è stato svolto quasi tutto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RAPPRESENTAZIONE DELLA REALTA’: LE PROIEZIONI ORTOGONALI</w:t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POO composizione di solidi, PPOO composizione di solidi sovrapposti; PPOO solidi inclinati e sovrapposti; PPOO piramide a base esagonale sezionata da piano orizzontale e da piano obliquo; PPOO piramide quadrata sezionata da piano obliquo e ribaltamento della sezione.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DISEGNO ARCHITETTONICO:</w:t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grandimento dello schema dell’arco e sua nomenclatura;</w:t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segno di un particolare con tecnica libera dell’arte Romana. 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STORIA DELL’ARTE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Concetto di Ordine in architettura; gli ordini architettonici: Dorico, Ionico, Corinzio; il tempio e le sue tipologie; la scultura: periodo severo, periodo classico, il Partenone, ellenismo; la pittura greca. La civiltà Etrusca (cenni). Roma e il rapporto con l’arte, l’arco e la sua nomenclatura, la volta, la cupola; i paramenti murari, l’opus caementicium, la forma della città e del territorio, le strade, i ponti, gli acquedotti, le terme, il Panteon, il Colosseo, la domus, l’insula, la villa.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Giugno 2019                                                                L’insegnante</w:t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cs="Verdana" w:ascii="Verdana" w:hAnsi="Verdana"/>
        </w:rPr>
        <w:t>Croce Ferrigno</w:t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2:11:00Z</dcterms:created>
  <dc:creator>Ferrigno</dc:creator>
  <dc:description/>
  <dc:language>en-US</dc:language>
  <cp:lastModifiedBy>Ferigno Croce</cp:lastModifiedBy>
  <cp:lastPrinted>2001-04-25T00:44:00Z</cp:lastPrinted>
  <dcterms:modified xsi:type="dcterms:W3CDTF">2019-06-12T15:35:00Z</dcterms:modified>
  <cp:revision>42</cp:revision>
  <dc:subject/>
  <dc:title>I</dc:title>
</cp:coreProperties>
</file>