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iceo Scientifico “Nicolò Palmeri”</w:t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Termini Imerese</w:t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Programma di Geostoria</w:t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Classe II Sez. CSA</w:t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Anno scolastico 2018-2019</w:t>
      </w:r>
    </w:p>
    <w:p>
      <w:pPr>
        <w:pStyle w:val="Heading2"/>
        <w:spacing w:before="0" w:after="0"/>
        <w:ind w:left="-2835" w:right="-484" w:hanging="0"/>
        <w:rPr>
          <w:rFonts w:ascii="Verdana" w:hAnsi="Verdana" w:cs="Verdana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                                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Docente: Prof. Orazio Aiello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costituzione di Spart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L'insurrezione ionica e le guerre persiane. Erodoto: </w:t>
      </w: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historiae pater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; il metodo storiografico. Il metodo in storia: attendibilità; parzialità; autopsia, testimonianze oculari dirette e indirette, testimonianze uditive; la selezione delle fonti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Solone: i provvedimenti in materia economica; la </w:t>
      </w: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seisachtheia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; la riforma timocratic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Clistene e la riforma democratica di Atene.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La lega di Delo; le cleruchie.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guerra del Peloponneso: la guerra archidamica; la pace di Nicia; la spedizione in Sicilia; la guerra di Decele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cultura nell'età di Pericle; Tucidide, "Elogio della democrazia": lettura attiv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La Grecia dopo la guerra del Peloponneso.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Pentecontaeti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Macedonia prima di Filippo il Macedone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Macedonia prima di Alessandro Magno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Alessandro Magno: la successione a Filippo; la formazione culturale; punizione di Tebe e la visita di Troia; dalla battaglia di Granico alla scomparsa. La successione ad Alessandro: i diadochi e i loro scontri; il trattato di Triparadiso; la battaglia di Curupedio; l'impero di Alessandro si disgrega e nascono il regno di Macedonia, d'Asia, di Pergamo, d'Egitto. Storia, cultura ed economia nell'Ellenismo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'Italia preistorica. L'Italia antica: un mosaico di popoli; i Celti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Gli Etruschi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Roma antica al tempo dei re. La religione e la cultura alle origini di Rom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nascita della repubblica di Rom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e lotte tra patrizi e plebei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Roma verso l'egemoni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Dalle guerre sannitiche alla conquista della Magna Greci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prima e la seconda guerra punic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Roma verso Oriente e la terza guerra punica. La diffusione della cultura greca ed orientale a Rom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e riforme di Tiberio e Caio Gracco. Caio Mario e la guerra contro Giugurt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Silla e la guerra civile; Pompeo e Crasso si dividono il potere; Cesare ed il primo triumvirato. L'ascesa di Cesare e la fine della repubblic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Dalle Idi di Marzo alla battaglia di Azio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Ottaviano Augusto e la sua successione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Gli imperatori della dinastia Giulio-Claudia e Flavi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Gli imperatori di adozione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dinastia dei Severi. Società, istituzioni e cultura tra il II e il III secolo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L'anarchia militare e gli imperatori illirici.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nascita e la diffusione del Cristianesimo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Diocleziano, la tetrarchia e le riforme economiche e sociali; gli scrittori cristiani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Costantino. Roma e Costantinopoli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I successori di Costantino e il problema dei barbari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Teodosio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La caduta dell'impero romano d'Occidente.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'energia solare e l'atmosfera; il bilancio energetico; albedo; i gas serra e l'effetto serra. Perché varia la temperatura dell'aria: latitudine; vicinanza del mare; altitudine. Meccanismi regolatori della presenza di carbonio nell'atmosfera. Variazioni della temperatura dell'aria: escursione termica; presenza di vegetazione; equilibrio termico della Terra: bilancio energetico positivo e negativo. Il buco dell'ozono. I cambiamenti climatici nel tempo; gli squilibri ambientali e lo sviluppo sostenibile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Grecia da Pericle ad oggi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'Iran. Governi fantocci e protettorati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El nino e la nin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Fattori ed elementi del clima; clima e temperatura; le isoterme. Le precipitazioni; le isoiete; il diagramma del clima; V. Koppen e la classificazione dei climi. La steppa. I climi A, B, C e D della classificazione di Koppen.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Il Lazio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Il Mediterraneo e l'Italia; il Mediterraneo nel tempo.Le principali caratteristiche dell'area mediterrane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Il territorio italiano, un popolo molto antico e un'economia modern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Perché l'Italia è colpita da sismi devastanti?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Macedoni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'Unione Europea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Cultura o culture?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Perché l'economia è globale?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Termini Imerese, 07.06.2019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bidi w:val="0"/>
        <w:ind w:left="0" w:right="0" w:firstLine="72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Gli alunni</w:t>
        <w:tab/>
        <w:tab/>
        <w:tab/>
        <w:tab/>
        <w:tab/>
        <w:tab/>
        <w:tab/>
        <w:tab/>
        <w:tab/>
        <w:t xml:space="preserve"> Il docente</w:t>
      </w:r>
    </w:p>
    <w:p>
      <w:pPr>
        <w:pStyle w:val="FR2"/>
        <w:bidi w:val="0"/>
        <w:ind w:left="-1985" w:right="-59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20"/>
      <w:pgMar w:left="1276" w:right="985" w:gutter="0" w:header="0" w:top="1440" w:footer="0" w:bottom="720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 w:before="140" w:after="0"/>
      <w:jc w:val="both"/>
    </w:pPr>
    <w:rPr>
      <w:rFonts w:ascii="Arial" w:hAnsi="Arial" w:eastAsia="Times New Roman" w:cs="Arial"/>
      <w:color w:val="auto"/>
      <w:sz w:val="18"/>
      <w:szCs w:val="18"/>
      <w:lang w:val="it-IT" w:eastAsia="zh-CN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00" w:after="0"/>
      <w:ind w:left="-2835" w:right="-484" w:hanging="0"/>
      <w:jc w:val="center"/>
      <w:outlineLvl w:val="1"/>
    </w:pPr>
    <w:rPr>
      <w:rFonts w:ascii="Charlesworth;Courier New" w:hAnsi="Charlesworth;Courier New" w:cs="Charlesworth;Courier New"/>
      <w:b/>
      <w:bCs/>
      <w:i/>
      <w:iCs/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40" w:after="0"/>
      <w:ind w:left="0" w:right="2800" w:hanging="0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it-IT" w:eastAsia="zh-CN" w:bidi="he-I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it-IT" w:eastAsia="zh-CN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8:59:00Z</dcterms:created>
  <dc:creator>lssnp</dc:creator>
  <dc:description/>
  <dc:language>en-US</dc:language>
  <cp:lastModifiedBy>User</cp:lastModifiedBy>
  <dcterms:modified xsi:type="dcterms:W3CDTF">2019-06-09T13:32:00Z</dcterms:modified>
  <cp:revision>52</cp:revision>
  <dc:subject/>
  <dc:title>Liceo Scientifico “Nicolò Palmeri”</dc:title>
</cp:coreProperties>
</file>