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TITUTO DI ISTRUZIONE SUPERIORE STATALE</w:t>
      </w:r>
    </w:p>
    <w:p>
      <w:pPr>
        <w:pStyle w:val="Standard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NICOLÒ PALMERI”</w:t>
      </w:r>
    </w:p>
    <w:p>
      <w:pPr>
        <w:pStyle w:val="Standard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mini Imerese</w:t>
      </w:r>
    </w:p>
    <w:p>
      <w:pPr>
        <w:pStyle w:val="Standard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 2016/17</w:t>
      </w:r>
    </w:p>
    <w:p>
      <w:pPr>
        <w:pStyle w:val="Standard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gramma di Fisi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se:</w:t>
      </w:r>
      <w:r>
        <w:rPr>
          <w:rFonts w:cs="Verdana" w:ascii="Verdana" w:hAnsi="Verdana"/>
          <w:sz w:val="22"/>
          <w:szCs w:val="22"/>
        </w:rPr>
        <w:t xml:space="preserve"> II C Scienze Applicate</w:t>
      </w:r>
    </w:p>
    <w:p>
      <w:pPr>
        <w:pStyle w:val="Standard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cente</w:t>
      </w:r>
      <w:r>
        <w:rPr>
          <w:rFonts w:cs="Verdana" w:ascii="Verdana" w:hAnsi="Verdana"/>
          <w:sz w:val="22"/>
          <w:szCs w:val="22"/>
        </w:rPr>
        <w:t>: Caliò Rossella</w:t>
      </w:r>
    </w:p>
    <w:p>
      <w:pPr>
        <w:pStyle w:val="Standard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'equilibrio dei fluidi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idi, liquidi, gas. La pressione. L'unità di misura della pressione. La pressione nei liquidi. Il torchio idraulico. La pressione della forza peso nei liquidi: la legge di Stevino. I vasi comunicanti. La spinta di Archimede. Il diavoletto di Cartesio. Il galleggiamento dei corpi. La pressione atmosferica. Esperimenti sulla pressione atmosferica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a velocità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unto materiale in movimento. I sistemi di riferimento. Il moto rettilineo. La velocità media. Il calcolo dello spostamento e del tempo. Il grafico spazio-tempo. Il moto rettilineo uniforme. La legge oraria del moto. Grafici spazio tempo e velocità tempo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L'accelerazione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oto vario su una retta. La velocità istantanea. L'accelerazione media. Il grafico velocità tempo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oto rettilineo uniformemente accelerato. Il moto uniformemente accelerato con partenza da fermo. Il moto uniformemente accelerato con partenza in velocità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 moti nel piano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vettore posizione ed il vettore spostamento. Il vettore velocità ed il vettore accelerazione. La composizione dei moti. Il moto circolare uniforme. La velocità angolare. L'accelerazione centripeta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oto armonico. La velocità nel moto armonico. L'accelerazione nel moto armonico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 principi della dinamica e la relatività galileiana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imo principio della dinamica. I sistemi di riferimento inerziali e il sistema terrestre. Il principio di relatività galileiana. Forza, accelerazione e massa. Il secondo principio della dinamica. Le proprietà della forza peso. I sistemi di riferimento non inerziali e le forze apparenti. Il terzo principio della dinamica. Applicazione dei principi della dinamica al moto lungo un piano inclinato.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ibro di testo adottato</w:t>
      </w:r>
      <w:r>
        <w:rPr>
          <w:rFonts w:cs="Verdana" w:ascii="Verdana" w:hAnsi="Verdana"/>
          <w:sz w:val="22"/>
          <w:szCs w:val="22"/>
        </w:rPr>
        <w:t>: U. Amaldi- Dalla mela di Newton al bosone di Higgs – Vol. 1-2 - Zanichelli</w:t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bidi w:val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</w:t>
      </w:r>
    </w:p>
    <w:p>
      <w:pPr>
        <w:pStyle w:val="Standard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ocente</w:t>
      </w:r>
    </w:p>
    <w:p>
      <w:pPr>
        <w:pStyle w:val="Standard"/>
        <w:bidi w:val="0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</w:t>
      </w:r>
      <w:r>
        <w:rPr>
          <w:rFonts w:cs="Verdana" w:ascii="Verdana" w:hAnsi="Verdana"/>
          <w:sz w:val="22"/>
          <w:szCs w:val="22"/>
        </w:rPr>
        <w:t>Rossella Cali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12:00Z</dcterms:created>
  <dc:creator>Ignazio Monastra</dc:creator>
  <dc:description/>
  <dc:language>en-US</dc:language>
  <cp:lastModifiedBy>utente</cp:lastModifiedBy>
  <dcterms:modified xsi:type="dcterms:W3CDTF">2019-05-28T10:12:00Z</dcterms:modified>
  <cp:revision>2</cp:revision>
  <dc:subject/>
  <dc:title/>
</cp:coreProperties>
</file>